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color w:val="000000"/>
          <w:sz w:val="36"/>
          <w:u w:val="single"/>
          <w:lang w:val="fr-FR"/>
        </w:rPr>
      </w:pPr>
      <w:r>
        <w:rPr>
          <w:color w:val="000000"/>
          <w:sz w:val="36"/>
          <w:u w:val="single"/>
          <w:lang w:val="fr-FR"/>
        </w:rPr>
        <w:t>CREAREA PAGINILOR WEB</w:t>
      </w:r>
    </w:p>
    <w:p>
      <w:pPr>
        <w:pStyle w:val="Normal"/>
        <w:rPr/>
      </w:pPr>
      <w:r>
        <w:object w:dxaOrig="3915" w:dyaOrig="3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9.1pt;margin-top:38.4pt;width:181.1pt;height:23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718867" r:id="rId2"/>
        </w:object>
        <w:object w:dxaOrig="3495" w:dyaOrig="59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27.6pt;width:217.1pt;height:29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7399603" r:id="rId4"/>
        </w:object>
      </w:r>
      <w:r>
        <w:rPr>
          <w:lang w:val="fr-FR"/>
        </w:rPr>
        <w:t xml:space="preserve">Crearea paginilor Web se poate realiza si cu programe specializate cum ar fi </w:t>
      </w:r>
      <w:r>
        <w:rPr>
          <w:b/>
          <w:lang w:val="fr-FR"/>
        </w:rPr>
        <w:t>Dreamwewer</w:t>
      </w:r>
      <w:r>
        <w:rPr>
          <w:lang w:val="fr-FR"/>
        </w:rPr>
        <w:t xml:space="preserve"> sau </w:t>
      </w:r>
      <w:r>
        <w:rPr>
          <w:b/>
          <w:lang w:val="fr-FR"/>
        </w:rPr>
        <w:t>Html assistant pro ultimul</w:t>
      </w:r>
      <w:r>
        <w:rPr>
          <w:lang w:val="fr-FR"/>
        </w:rPr>
        <w:t xml:space="preserve"> prezentindu-l acum(meniurile de mai jos realizeaza  acelasi lucru ca si comenzile html).</w:t>
      </w:r>
    </w:p>
    <w:p>
      <w:pPr>
        <w:pStyle w:val="Normal"/>
        <w:rPr>
          <w:lang w:val="fr-FR"/>
        </w:rPr>
      </w:pPr>
      <w:r>
        <w:rPr>
          <w:lang w:val="fr-FR"/>
        </w:rPr>
        <w:object w:dxaOrig="2370" w:dyaOrig="14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46.7pt;margin-top:22.4pt;width:118.5pt;height:7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4358200" r:id="rId6"/>
        </w:object>
        <w:object w:dxaOrig="7486" w:dyaOrig="59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3pt;margin-top:0.8pt;width:309.6pt;height:246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5733861" r:id="rId8"/>
        </w:object>
      </w:r>
    </w:p>
    <w:p>
      <w:pPr>
        <w:pStyle w:val="Normal"/>
        <w:rPr>
          <w:b/>
          <w:b/>
          <w:i/>
          <w:i/>
          <w:color w:val="0000FF"/>
          <w:sz w:val="36"/>
          <w:u w:val="single"/>
          <w:lang w:val="fr-FR" w:eastAsia="en-US"/>
        </w:rPr>
      </w:pPr>
      <w:r>
        <w:rPr>
          <w:b/>
          <w:i/>
          <w:color w:val="0000FF"/>
          <w:sz w:val="36"/>
          <w:u w:val="single"/>
          <w:lang w:val="fr-FR" w:eastAsia="en-US"/>
        </w:rPr>
        <w:object w:dxaOrig="8145" w:dyaOrig="2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1.5pt;margin-top:147.6pt;width:440.3pt;height:126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89141797" r:id="rId10"/>
        </w:object>
        <w:object w:dxaOrig="6075" w:dyaOrig="1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303.75pt;height:76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026585907" r:id="rId12"/>
        </w:object>
      </w:r>
    </w:p>
    <w:p>
      <w:pPr>
        <w:pStyle w:val="Normal"/>
        <w:rPr/>
      </w:pPr>
      <w:r>
        <w:rPr>
          <w:b/>
          <w:i/>
          <w:color w:val="0000FF"/>
          <w:sz w:val="36"/>
        </w:rPr>
        <w:t>Elementele de bază HTML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95215" cy="514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5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color w:val="800000"/>
          <w:sz w:val="36"/>
        </w:rPr>
        <w:t>Elementul &lt;ADDRESS</w:t>
      </w:r>
      <w:r>
        <w:rPr/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plasează la începutul şi la sfârşitul corpului unui document pentru a afişa informaţii cum ar fi adresa societăţii, semnătura şi autorii.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Exemplu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TM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ADDRESS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Cursuri INFORMATICA &lt;BR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COLEGIUL “TUDOR VLADIMIRESCU" &lt;BR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INFORMATICA si TELECOMUNICATII &lt;BR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ADDRES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color w:val="800000"/>
          <w:sz w:val="36"/>
        </w:rPr>
        <w:t>Elementul &lt;ANCHOR</w:t>
      </w:r>
      <w:r>
        <w:rPr/>
        <w:t xml:space="preserve"> </w:t>
      </w:r>
      <w:r>
        <w:object w:dxaOrig="6389" w:dyaOrig="267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pt;margin-top:0pt;width:319.5pt;height:133.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304932187" r:id="rId15"/>
        </w:object>
      </w:r>
      <w:r>
        <w:rPr/>
        <w:t>(apas butonul Link)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>
          <w:b/>
          <w:color w:val="FF00FF"/>
          <w:sz w:val="28"/>
          <w:lang w:val="fr-FR"/>
        </w:rPr>
        <w:t>Utilizare:</w:t>
      </w:r>
      <w:r>
        <w:rPr>
          <w:sz w:val="28"/>
          <w:lang w:val="fr-FR"/>
        </w:rPr>
        <w:t xml:space="preserve"> Elementul se utilizează pentru a plasa hiperlegături (ancore) în cadrul documentului. Eticheta ancoră specifică un text şi URL-ul corespunzător. Eticheta utilizată este </w:t>
      </w:r>
      <w:r>
        <w:rPr>
          <w:i/>
          <w:sz w:val="28"/>
          <w:lang w:val="fr-FR"/>
        </w:rPr>
        <w:t>&lt;A</w:t>
      </w:r>
      <w:r>
        <w:rPr>
          <w:sz w:val="28"/>
          <w:lang w:val="fr-FR"/>
        </w:rPr>
        <w:t>. sub HTML 3.2 documentele pot fi legate la diviziuni, paragrafe şi alte elemente.</w:t>
      </w:r>
      <w:r>
        <w:rPr>
          <w:lang w:val="fr-FR"/>
        </w:rPr>
        <w:t xml:space="preserve">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color w:val="FF00FF"/>
          <w:sz w:val="28"/>
          <w:lang w:val="fr-FR"/>
        </w:rPr>
        <w:t>Exemplu: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HTML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A HREF='http://www.jamsa.com/somefile.htm'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Name="Intro" Introducere &lt;/A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color w:val="800000"/>
          <w:sz w:val="36"/>
        </w:rPr>
        <w:t>Elementul &lt;APPLET</w:t>
      </w:r>
      <w:r>
        <w:rPr/>
        <w:t xml:space="preserve"> (obiects/applet tag)</w:t>
      </w:r>
    </w:p>
    <w:p>
      <w:pPr>
        <w:pStyle w:val="Normal"/>
        <w:rPr/>
      </w:pPr>
      <w:r>
        <w:rPr>
          <w:b/>
          <w:color w:val="FF00FF"/>
          <w:sz w:val="28"/>
          <w:lang w:val="fr-FR"/>
        </w:rPr>
        <w:t>Utilizare: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utilizează pentru a specifica un applet Java într-un document HTML.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Exemplu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TM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APPLET CODE=’JavaDemo’ WIDTH=100 HEIGHT=100</w:t>
      </w:r>
      <w:r>
        <w:rPr/>
        <w:t xml:space="preserve"> </w:t>
      </w:r>
    </w:p>
    <w:p>
      <w:pPr>
        <w:pStyle w:val="Normal"/>
        <w:rPr/>
      </w:pPr>
      <w:r>
        <w:object w:dxaOrig="7260" w:dyaOrig="535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66.7pt;margin-top:26.35pt;width:259.2pt;height:191.2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150413482" r:id="rId17"/>
        </w:object>
      </w:r>
      <w:r>
        <w:rPr>
          <w:rFonts w:cs="Arial" w:ascii="Arial" w:hAnsi="Arial"/>
        </w:rPr>
        <w:t>Java Demo Program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APPLET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color w:val="800000"/>
          <w:sz w:val="36"/>
        </w:rPr>
        <w:t>Elementul &lt;AREA</w:t>
      </w:r>
      <w:r>
        <w:rPr/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</w:rPr>
        <w:t>Elementul se utilizează pentru a specifica regiune dintr-o imagine pe care utilizatorii pot efectua clic cu mouse-ul.</w:t>
      </w:r>
      <w:r>
        <w:rPr/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Exemplu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TM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AREA COORDS=”50,50,150,150” SHAPE=rect HREF=”http://www.jamsa.com”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>Elementul &lt;B (special/font attributes)</w:t>
      </w:r>
    </w:p>
    <w:p>
      <w:pPr>
        <w:pStyle w:val="Normal"/>
        <w:rPr>
          <w:b/>
          <w:b/>
          <w:i/>
          <w:i/>
          <w:color w:val="800000"/>
        </w:rPr>
      </w:pPr>
      <w:r>
        <w:rPr>
          <w:b/>
          <w:i/>
          <w:color w:val="800000"/>
        </w:rPr>
        <w:object w:dxaOrig="7185" w:dyaOrig="279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pt;margin-top:0pt;width:359.25pt;height:139.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2089985772" r:id="rId19"/>
        </w:objec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</w:rPr>
        <w:t>Elementul se utilizează pentru a specifica browserului o zonă de text care trebuie redactată cu litere aldine.</w:t>
      </w:r>
      <w:r>
        <w:rPr/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Exemplu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TM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BProgramarea în Web &lt;/B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BIG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utilizează pentru a specifica textul pe care textul trebuie să-l afişeze utilizând un font de dimensiuni mari (în comparaţie cu cel utilizat curent).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color w:val="FF00FF"/>
          <w:sz w:val="28"/>
          <w:lang w:val="fr-FR"/>
        </w:rPr>
        <w:t>Exemplu: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HTML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BIG CURS INTERNET si INTRANET &lt;/BIG Să învăţăm HTML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BlockQuote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utilizează pentru a evidenţia într-un document HTML un text preluat ca citat din altă sursă.</w:t>
      </w: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b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Body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utilizează pentru a structura textul în paragrafe, pentru a crea titluri, liste, legături către alte documente etc.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BR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utilizează pentru a crea un rând liber într-un document HTML.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CAPTION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b/>
          <w:sz w:val="28"/>
        </w:rPr>
        <w:t>Elementul se utilizează pentru etichetarea tabelelor.</w:t>
      </w:r>
      <w:r>
        <w:rPr/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Exemplu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TM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CAPTION ALIGN=CENTER Tabel &lt;/CAPTION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CENTER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utilizează pentru a centra un text.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Exemplu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TM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CENTER Programarea în Web &lt;/CENTER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rPr/>
      </w:pPr>
      <w:r>
        <w:rPr/>
        <w:br/>
        <w:br/>
        <w:br/>
        <w:br/>
        <w:b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CITE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utilizează pentru a indica titlul unei cărţi sau un alt element citat în documentul HTML.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color w:val="FF00FF"/>
          <w:sz w:val="28"/>
          <w:lang w:val="fr-FR"/>
        </w:rPr>
        <w:t>Exemplu: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HTML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Pentru informaţii legate de HTML 3.2 citiţi capitolul 5 din &lt;CITE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Programarea în Web &lt;/CITE &lt;/HTML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CODE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b/>
          <w:sz w:val="28"/>
          <w:lang w:val="fr-FR"/>
        </w:rPr>
        <w:t>Elementul se utilizează pentru a reda codul unui program (cum ar fi Java sau C++)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color w:val="FF00FF"/>
          <w:sz w:val="28"/>
          <w:lang w:val="fr-FR"/>
        </w:rPr>
        <w:t>Exemplu: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HTML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CODE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lang w:val="fr-FR"/>
        </w:rPr>
        <w:t>#include &lt;studio.h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lang w:val="fr-FR"/>
        </w:rPr>
        <w:t>void main (void)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lang w:val="fr-FR"/>
        </w:rPr>
        <w:t>{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lang w:val="fr-FR"/>
        </w:rPr>
        <w:t>printf (“Salut, prieteni!”);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lang w:val="fr-FR"/>
        </w:rPr>
        <w:t>}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/CODE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DIV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utilizează pentru a împărţi componentele textului unui document în unităţi distincte cărora proiectantul le poate aplica anumite atribute.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color w:val="FF00FF"/>
          <w:sz w:val="28"/>
          <w:lang w:val="fr-FR"/>
        </w:rPr>
        <w:t>Exemplu: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HTML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Următorul text este &lt;DIV ALIGN=CENTER IMPORTANT &lt;/DIV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EM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utilizează pentru a furniza o evidenţiere tipografică a unui text într-un document.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Exemplu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TM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Cele mai populare browsere sunt &lt;EM Netscape &lt;/EM Navigator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şi &lt;EM Microsoft &lt;/EM Internet Explorer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  <w:b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FONT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 xml:space="preserve">Elementul se utilizează pentru a selecta o dimensiune de font. Dimensiunile valide variază de la 1 la 7. </w:t>
      </w:r>
      <w:r>
        <w:rPr>
          <w:sz w:val="28"/>
        </w:rPr>
        <w:t>Dimensiunea prestabilită este 3.</w:t>
      </w:r>
      <w:r>
        <w:rPr/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Exemplu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TM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FONT SIZE=+1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ele &lt;H1 - &lt;H6 </w:t>
      </w:r>
    </w:p>
    <w:p>
      <w:pPr>
        <w:pStyle w:val="Normal"/>
        <w:rPr>
          <w:b/>
          <w:b/>
          <w:i/>
          <w:i/>
          <w:color w:val="800000"/>
        </w:rPr>
      </w:pPr>
      <w:r>
        <w:rPr>
          <w:b/>
          <w:i/>
          <w:color w:val="800000"/>
        </w:rPr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</w:rPr>
        <w:t>Elementul se utilizează pentru definirea titlurilor în documentele HTML.</w:t>
      </w:r>
      <w:r>
        <w:rPr/>
        <w:t xml:space="preserve"> </w:t>
      </w:r>
    </w:p>
    <w:p>
      <w:pPr>
        <w:pStyle w:val="Normal"/>
        <w:rPr/>
      </w:pPr>
      <w:r>
        <w:rPr/>
        <w:br/>
        <w:b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HEAD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</w:rPr>
        <w:t>Elementul se utilizează pentru a furniza caracteristicile specifice ale unui document, cum ar fi titlul.</w:t>
      </w:r>
      <w:r>
        <w:rPr/>
        <w:t xml:space="preserve"> </w:t>
      </w:r>
    </w:p>
    <w:p>
      <w:pPr>
        <w:pStyle w:val="Normal"/>
        <w:rPr/>
      </w:pPr>
      <w:r>
        <w:rPr/>
        <w:br/>
        <w:b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HTML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utilizează pentru a anunţa browserul că documentul în cauză este un document HTML şi se conformează definiţiilor de text ale documentelor indicate în identificatorul de text public.</w:t>
      </w: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b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I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</w:rPr>
        <w:t>Elementul se utilizează pentru a specifica textul pe care browserul trebuie să-l afişeze în stilul italic.</w:t>
      </w:r>
      <w:r>
        <w:rPr/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Exemplu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TM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I Programarea în Web &lt;/I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MAP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</w:rPr>
        <w:t>Elementul se utilizează pentru a specifica o zonă dintr-o imagine în care se poate efectua clic pentru a realiza legătura cu o anumită referinţă.</w:t>
      </w:r>
      <w:r>
        <w:rPr/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Exemplu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TM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MAP NAME=”PĂTRAT”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AREA SHAPE=RECT COORDS=”0, 0, 10, 10”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MAP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MENU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 xml:space="preserve">Elementul se utilizează pentru a afişa o listă de articole, câte unul pe un rând. Conţinutul unui element </w:t>
      </w:r>
      <w:r>
        <w:rPr>
          <w:i/>
          <w:sz w:val="28"/>
          <w:lang w:val="fr-FR"/>
        </w:rPr>
        <w:t>&lt;MENU</w:t>
      </w:r>
      <w:r>
        <w:rPr>
          <w:sz w:val="28"/>
          <w:lang w:val="fr-FR"/>
        </w:rPr>
        <w:t xml:space="preserve"> este o secvenţă de elemente de articole din listă </w:t>
      </w:r>
      <w:r>
        <w:rPr>
          <w:i/>
          <w:sz w:val="28"/>
          <w:lang w:val="fr-FR"/>
        </w:rPr>
        <w:t>&lt;LI.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color w:val="FF00FF"/>
          <w:sz w:val="28"/>
          <w:lang w:val="fr-FR"/>
        </w:rPr>
        <w:t>Exemplu: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HTML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MENU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LI Discuţie despre HTML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LI Discuţie despre HTTP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LI Discuţie despre CGI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/MENU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OL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</w:rPr>
        <w:t>Elementul se utilizează pentru a crea liste numerotate.</w:t>
      </w:r>
      <w:r>
        <w:rPr/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Exemplu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TM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3 Produsele multimedia includ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OL ALIGN=CENTER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LI Text, de exemplu cărţi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LI Sunete, cum ar fi secvenţe audio sau muzică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LI Imagini, cum ar fi fotografii sau desene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LI Video, cum ar fi secvenţe de imagini scurte sau animaţie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O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P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utilizează pentru a defini un paragraf.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SCRIPT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utilizează pentru a specifica un URI pentru un fişier script, de exemplu un document JavaScript.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color w:val="FF00FF"/>
          <w:sz w:val="28"/>
          <w:lang w:val="fr-FR"/>
        </w:rPr>
        <w:t>Exemplu: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HTML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SCRIPT LANGUAGE=”JAVASCRIPT”</w:t>
      </w:r>
      <w:r>
        <w:rPr>
          <w:lang w:val="fr-FR"/>
        </w:rPr>
        <w:t xml:space="preserve">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SRC=”http://www.jamsa.com/Scripts/Demo.JS”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SMALL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</w:rPr>
        <w:t>Elementul se utilizează pentru a specifica o porţiune de text pe care browserul trebuie să o afişeze utilizând fonturi de dimensiuni reduse.</w:t>
      </w:r>
      <w:r>
        <w:rPr/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Exemplu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TM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Literele sunt la început &lt;SMALL mai mici &lt;/SMAL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şi apoi &lt;BIG mai înalte &lt;/BIG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SUB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utilizează pentru a specifica un text pe care browserul îl va interpreta ca pe un indice (subscript), utilizând un font mai mic (comparativ cu cel normal).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Exemplu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TM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Apa constă din H&lt;SUB2&lt;/SUBO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SUP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utilizează pentru a specifica un text pe care browserul îl va afişa ca pe un exponent, cu un font mai mic (comparativ cu textul normal).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color w:val="FF00FF"/>
          <w:sz w:val="28"/>
          <w:lang w:val="fr-FR"/>
        </w:rPr>
        <w:t>Exemplu: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HTML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Einstein a ştiut că E = mc&lt;SUP2&lt;/SUP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TABLE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utilizează pentru a crea o tabelă. Tabele încep cu un titlu opţional, urmat de unul sau mai multe rânduri. Fiecare rând este format din una sau mai multe celule.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Exemplu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TM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TABLE BORDER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TR&lt;TH COLSPAN=3 HEIGHT=50&lt;BTabelul meu &lt;/B&lt;/TH&lt;/TR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TR&lt;THDate&lt;/TH&lt;THAlte date&lt;/TH&lt;THUltimele date&lt;/TH&lt;/TR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TR&lt;TDA&lt;/TD&lt;TDB&lt;/TD&lt;TDC&lt;/TD&lt;/TR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TR&lt;TDD&lt;/TD&lt;TDE&lt;/TD&lt;TDF&lt;/TD&lt;/TR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TABLE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TEXTFLOW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</w:rPr>
        <w:t xml:space="preserve">Elementul se utilizează pentru a permite introducerea unui element </w:t>
      </w:r>
      <w:r>
        <w:rPr>
          <w:i/>
          <w:sz w:val="28"/>
        </w:rPr>
        <w:t>&lt;APPLET</w:t>
      </w:r>
      <w:r>
        <w:rPr>
          <w:sz w:val="28"/>
        </w:rPr>
        <w:t xml:space="preserve">. Utilizarea elementului instruieşte browserul să afişeze un mesaj către utilizator în cazul în care nu acceptă elementele </w:t>
      </w:r>
      <w:r>
        <w:rPr>
          <w:i/>
          <w:sz w:val="28"/>
        </w:rPr>
        <w:t>&lt;APPLET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TITLE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</w:rPr>
        <w:t>Elementul se utilizează pentru a specifica titlul documentului. Browserul, drept răspuns, va afişa acest Titlu în bara care apare în partea de sus a ferestrei.</w:t>
      </w:r>
      <w:r>
        <w:rPr/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Exemplu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TM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TITLE Titlul documentului &lt;/TITLE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TR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utilizează elementul într-un tabel pentru a indica unde începe şi unde se termină valoarea unui rând.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color w:val="FF00FF"/>
          <w:sz w:val="28"/>
          <w:lang w:val="fr-FR"/>
        </w:rPr>
        <w:t>Exemplu: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HTML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Einstein a ştiut că E = mc&lt;SUP2&lt;/SUP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U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</w:rPr>
        <w:t>Elementul se utilizează pentru a specifica un text pe care browserul trebuie să-l sublinieze.</w:t>
      </w:r>
      <w:r>
        <w:rPr/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Exemplu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TM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U Capitolul 5 Începerea lucrului cu HTLM 3.2 &lt;/U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94" w:dyaOrig="488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pt;margin-top:0pt;width:399.75pt;height:244.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431181161" r:id="rId21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image" Target="file:///tmp/in/line1.gif" TargetMode="External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3:55:00Z</dcterms:created>
  <dc:creator>Server</dc:creator>
  <dc:description/>
  <dc:language>en-US</dc:language>
  <cp:lastModifiedBy>Server</cp:lastModifiedBy>
  <dcterms:modified xsi:type="dcterms:W3CDTF">2003-02-04T13:55:00Z</dcterms:modified>
  <cp:revision>1</cp:revision>
  <dc:subject/>
  <dc:title>CREAREA PAGINILOR WEB</dc:title>
</cp:coreProperties>
</file>